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 xml:space="preserve"> ERGON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anie różnych aspektów związanych z ergonomią i fizjologią pracy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wiedzy student zna i rozumie: K_W01, K_W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umiejętności student potrafi: K_U02, K_U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 K_K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oraz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kt ergonomicznego stanowiska pracy – praca końc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8:07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9:38:00Z</dcterms:modified>
  <cp:revision>18</cp:revision>
  <dc:subject/>
  <dc:title>Karta modułu/przedmiotu</dc:title>
</cp:coreProperties>
</file>